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32"/>
          <w:szCs w:val="32"/>
        </w:rPr>
        <w:t>Республиканская олимпиада по геологии.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>Школьный этап. 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32"/>
          <w:szCs w:val="32"/>
        </w:rPr>
        <w:t>__8___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>Максимальное количество баллов - 1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49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начисляемых баллов за правильный вариант отв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рный вариант от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рф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ррикон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рамо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елезные руды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лоток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улка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сколько миллиардов лет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ланд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и сло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трек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емная кора и верхняя часть мант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лмаз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46:00Z</dcterms:created>
  <dc:creator>Klass21</dc:creator>
  <dc:description/>
  <cp:keywords/>
  <dc:language>en-US</dc:language>
  <cp:lastModifiedBy>1</cp:lastModifiedBy>
  <dcterms:modified xsi:type="dcterms:W3CDTF">2016-10-22T17:54:00Z</dcterms:modified>
  <cp:revision>6</cp:revision>
  <dc:subject/>
  <dc:title/>
</cp:coreProperties>
</file>